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/aATTRa</w:t>
      </w:r>
      <w:r>
        <w:rPr>
          <w:rFonts w:eastAsia="Geneva" w:cs="Geneva" w:ascii="Geneva" w:hAnsi="Geneva"/>
          <w:color w:val="000000"/>
          <w:sz w:val="24"/>
          <w:szCs w:val="24"/>
        </w:rPr>
        <w:t>%com.apple.metadata:kMDItemWhereFromsbplist00_imap://info%40lavapiubianco%2Enet@imaps.aruba.it:993/fetch%3EUID%3E.INBOX%3E60134?part=1.2&amp;filename=1.-Avviso-Indagine-pulizie_2022.doc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