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PATTRP%com.apple.metadata:kMDItemWhereFromsbplist00_vimap://info%40lavapiubianco%2Enet@imaps.aruba.it:993/fetch%3EUID%3E.INBOX%3E60134?part=1.3&amp;filename=Allegati-a-e-b.doc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